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лан Градског већа за инвестиције и управљање пројектима _______________________</w:t>
      </w:r>
    </w:p>
    <w:p>
      <w:pPr>
        <w:pStyle w:val="Normal"/>
        <w:ind w:left="5760" w:firstLine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(Данка Андоновски)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404-459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7.јун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алинеј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17.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конструкција водоводне линије и прикључака у улици Мирка Јовановић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Реконструкција водоводне линије и прикључака у улици Мирка Јовановић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3.30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02. – Реконструкција водоводне линије и прикључака у улици Мирка Јовановић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реконструкцију водоводне линије и прикључака у улици Мирка Јовановића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Функција 630, Економска класификација на четвртом нивоу 5112 , број апропријације 338, извор финансирања 01.</w:t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реконструкцији водоводне линије и прикључака у улици Мирка Јованови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Реконструкција водоводне линије и прикључака у улици Мирка Јовановић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Реконструкција водоводне линије и прикључака у улици Мирка Јовановића 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3. јуна 2022. године, захтев за преузимање обавеза (регистарски број 100) из средстава одобрених Одлуком о буџету града Крагујевца за 2022. годину („Службени лист града Крагујевца“, број 39/21) на разделу 8, број апропријације 338, функција - 6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 класификација на четвртом нивоу 5112, извор - 01, у износу 13.300.000,00 динара без ПДВ-а, односно 15.960.000,00 динара са ПДВ-ом (редни број у плану ЈН-102) који је одобрен и потврђен од стране Градске управе за финансије и јавне набавке, дана 14 . 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309/22 од 16. ју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Реконструкција водоводне линије и прикључака у улици Мирка Јовановић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3.30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реконструкцији водоводне линије и прикључака у улици Мирка Јовановића закључити Дејан Ружић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6:20:00Z</dcterms:created>
  <dc:creator>PC1</dc:creator>
  <dc:description/>
  <cp:keywords/>
  <dc:language>en-US</dc:language>
  <cp:lastModifiedBy>Slavica Neskovic</cp:lastModifiedBy>
  <cp:lastPrinted>2022-06-20T08:32:00Z</cp:lastPrinted>
  <dcterms:modified xsi:type="dcterms:W3CDTF">2022-06-20T06:32:00Z</dcterms:modified>
  <cp:revision>19</cp:revision>
  <dc:subject/>
  <dc:title>ГРАД КРАГУЈЕВАЦ</dc:title>
</cp:coreProperties>
</file>